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none"/>
        </w:rPr>
        <w:t>DISPENSA ELETRÔNICA n. 99027/2024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30 (trinta) dias, contados do recebimento, pela Contratada, da Nota de Empenh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Administração de Móveis e Equipamentos do TRE-SC – SEAME, localizada na Rua Esteves Júnior, 80, Centro, Florianópolis/SC, 1º andar – CEP 88015-130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do fabricante de, no mínimo, 12 (doze) mese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micro-ondas e fritadeiras (air fryers) para a Sede e Zonas Eleitorais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10.573/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Marcas e modelos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63"/>
        <w:gridCol w:w="1187"/>
        <w:gridCol w:w="1425"/>
        <w:gridCol w:w="2665"/>
        <w:gridCol w:w="1174"/>
        <w:gridCol w:w="1176"/>
      </w:tblGrid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TE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OBJE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QUAN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COR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ODELO / CÓDIGO / REFERÊNC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Fritadeira Forno Desidratador 3 em 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Forno Micro-ondas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s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/>
      </w:pPr>
      <w:r>
        <w:rPr>
          <w:rFonts w:cs="Arial" w:ascii="Arial" w:hAnsi="Arial"/>
          <w:b/>
          <w:bCs/>
        </w:rPr>
        <w:t>Atenção:</w:t>
      </w:r>
      <w:r>
        <w:rPr>
          <w:rFonts w:cs="Arial" w:ascii="Arial" w:hAnsi="Arial"/>
        </w:rPr>
        <w:t xml:space="preserve"> esta proposta ajustada ao valor final ou negociado </w:t>
      </w:r>
      <w:r>
        <w:rPr>
          <w:rFonts w:cs="Arial" w:ascii="Arial" w:hAnsi="Arial"/>
          <w:b/>
          <w:bCs/>
        </w:rPr>
        <w:t>deverá ser acompanhada de Ficha Técnica do produto</w:t>
      </w:r>
      <w:r>
        <w:rPr>
          <w:rFonts w:cs="Arial" w:ascii="Arial" w:hAnsi="Arial"/>
        </w:rPr>
        <w:t>, a fim de possibilitar a verificação de sua adequação aos requisitos do Termo de Referência, exceto no caso de oferecimento do produto de referência descrito no subitem 3.2 do TR.</w:t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10-18T23:00:18Z</dcterms:modified>
  <cp:revision>19</cp:revision>
  <dc:subject/>
  <dc:title>a</dc:title>
</cp:coreProperties>
</file>